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苏州大学举办国际学术会议申报表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35"/>
        <w:gridCol w:w="1596"/>
        <w:gridCol w:w="3249"/>
      </w:tblGrid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议名称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举办日期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办单位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苏州大学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议地点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会议规模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 xml:space="preserve"> 人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其中中方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 xml:space="preserve"> 人（含港澳台地区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 xml:space="preserve"> 人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外方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人（含国别：            ）</w:t>
            </w:r>
          </w:p>
        </w:tc>
      </w:tr>
      <w:tr>
        <w:trPr>
          <w:trHeight w:val="150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议议题（应包括：会议背景、会议内容、学术意义等）（可另页打印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292"/>
              <w:ind w:firstLine="378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uto" w:line="292"/>
              <w:ind w:firstLine="37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292"/>
              <w:ind w:firstLine="37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292"/>
              <w:ind w:firstLine="37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292"/>
              <w:ind w:firstLine="37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292"/>
              <w:ind w:firstLine="37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292"/>
              <w:ind w:firstLine="37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292"/>
              <w:ind w:firstLine="37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292"/>
              <w:ind w:firstLine="37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292"/>
              <w:ind w:firstLine="37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经费来源：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43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会议责任人：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联系电话：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  <w:tc>
          <w:tcPr>
            <w:tcW w:w="48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本部门经办人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联系电话：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sz w:val="24"/>
              </w:rPr>
              <w:t>年   月  日</w:t>
            </w:r>
          </w:p>
        </w:tc>
      </w:tr>
      <w:tr>
        <w:trPr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办单位意见：</w:t>
            </w:r>
          </w:p>
          <w:p>
            <w:pPr>
              <w:pStyle w:val="Normal"/>
              <w:ind w:firstLine="400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名：</w:t>
            </w:r>
          </w:p>
          <w:p>
            <w:pPr>
              <w:pStyle w:val="Normal"/>
              <w:ind w:firstLine="400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单位盖章）         年    月     日</w:t>
            </w:r>
          </w:p>
        </w:tc>
      </w:tr>
      <w:tr>
        <w:trPr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关业务主管部门会签：</w:t>
            </w:r>
          </w:p>
          <w:p>
            <w:pPr>
              <w:pStyle w:val="Normal"/>
              <w:ind w:firstLine="400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发人：             年    月     日</w:t>
            </w:r>
          </w:p>
          <w:p>
            <w:pPr>
              <w:pStyle w:val="Normal"/>
              <w:ind w:firstLine="400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国际合作交流处：                      </w:t>
            </w:r>
          </w:p>
          <w:p>
            <w:pPr>
              <w:pStyle w:val="Normal"/>
              <w:ind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发人：            年    月     日</w:t>
            </w:r>
          </w:p>
          <w:p>
            <w:pPr>
              <w:pStyle w:val="Normal"/>
              <w:ind w:firstLine="4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学校主管领导：                                       </w:t>
            </w:r>
          </w:p>
          <w:p>
            <w:pPr>
              <w:pStyle w:val="Normal"/>
              <w:ind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发人：            年    月     日</w:t>
            </w:r>
          </w:p>
        </w:tc>
      </w:tr>
      <w:tr>
        <w:trPr>
          <w:cantSplit w:val="true"/>
        </w:trPr>
        <w:tc>
          <w:tcPr>
            <w:tcW w:w="91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0:37:00Z</dcterms:created>
  <dc:creator>Billgates</dc:creator>
  <dc:description/>
  <cp:keywords/>
  <dc:language>en-US</dc:language>
  <cp:lastModifiedBy>Administrator</cp:lastModifiedBy>
  <cp:lastPrinted>2013-12-13T10:59:00Z</cp:lastPrinted>
  <dcterms:modified xsi:type="dcterms:W3CDTF">2021-01-27T03:34:00Z</dcterms:modified>
  <cp:revision>13</cp:revision>
  <dc:subject/>
  <dc:title>苏州大学举办国际学术会议申报表</dc:title>
</cp:coreProperties>
</file>